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1835</wp:posOffset>
                </wp:positionH>
                <wp:positionV relativeFrom="paragraph">
                  <wp:posOffset>-207010</wp:posOffset>
                </wp:positionV>
                <wp:extent cx="4036695" cy="9420225"/>
                <wp:effectExtent l="12065" t="1206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6680" cy="9420120"/>
                          <a:chOff x="0" y="0"/>
                          <a:chExt cx="4036680" cy="942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6680" cy="942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847080"/>
                            <a:ext cx="2803680" cy="745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093760"/>
                            <a:ext cx="1371600" cy="509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6.3pt;width:317.85pt;height:741.75pt" coordorigin="1121,-326" coordsize="6357,14835">
                <v:oval id="shape_0" fillcolor="white" stroked="t" o:allowincell="f" style="position:absolute;left:1121;top:-326;width:6356;height:14834;mso-wrap-style:none;v-text-anchor:middle"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2099;top:1008;width:4414;height:11733;mso-wrap-style:none;v-text-anchor:middle"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3294;top:2971;width:2159;height:8030;mso-wrap-style:none;v-text-anchor:middle">
                  <v:fill o:detectmouseclick="t" type="solid" color2="black"/>
                  <v:stroke color="black" weight="2232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3265</wp:posOffset>
                </wp:positionH>
                <wp:positionV relativeFrom="paragraph">
                  <wp:posOffset>34290</wp:posOffset>
                </wp:positionV>
                <wp:extent cx="1218565" cy="39624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896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95pt;margin-top:2.7pt;width:95.85pt;height:31.2pt;flip:x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8915</wp:posOffset>
                </wp:positionH>
                <wp:positionV relativeFrom="paragraph">
                  <wp:posOffset>-577850</wp:posOffset>
                </wp:positionV>
                <wp:extent cx="3071495" cy="1470025"/>
                <wp:effectExtent l="5715" t="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1520" cy="146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7" h="2315">
                              <a:moveTo>
                                <a:pt x="4837" y="767"/>
                              </a:moveTo>
                              <a:cubicBezTo>
                                <a:pt x="3834" y="383"/>
                                <a:pt x="2831" y="0"/>
                                <a:pt x="2025" y="258"/>
                              </a:cubicBezTo>
                              <a:cubicBezTo>
                                <a:pt x="1219" y="516"/>
                                <a:pt x="609" y="1415"/>
                                <a:pt x="0" y="2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7,2315" path="m4837,767c3834,383,2831,0,2025,258c1219,516,609,1415,0,2315e" stroked="t" o:allowincell="f" style="position:absolute;margin-left:116.45pt;margin-top:-45.5pt;width:241.8pt;height:115.7pt;mso-wrap-style:none;v-text-anchor:middle">
                <v:fill o:detectmouseclick="t" on="false"/>
                <v:stroke color="#c000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3810" simplePos="0" locked="0" layoutInCell="0" allowOverlap="1" relativeHeight="21">
                <wp:simplePos x="0" y="0"/>
                <wp:positionH relativeFrom="column">
                  <wp:posOffset>89535</wp:posOffset>
                </wp:positionH>
                <wp:positionV relativeFrom="paragraph">
                  <wp:posOffset>-741680</wp:posOffset>
                </wp:positionV>
                <wp:extent cx="6233795" cy="4197985"/>
                <wp:effectExtent l="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419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7" h="6611">
                              <a:moveTo>
                                <a:pt x="8370" y="1853"/>
                              </a:moveTo>
                              <a:cubicBezTo>
                                <a:pt x="9093" y="1692"/>
                                <a:pt x="9817" y="1531"/>
                                <a:pt x="9593" y="1222"/>
                              </a:cubicBezTo>
                              <a:cubicBezTo>
                                <a:pt x="9369" y="913"/>
                                <a:pt x="8460" y="0"/>
                                <a:pt x="7025" y="0"/>
                              </a:cubicBezTo>
                              <a:cubicBezTo>
                                <a:pt x="5590" y="0"/>
                                <a:pt x="1960" y="120"/>
                                <a:pt x="980" y="1222"/>
                              </a:cubicBezTo>
                              <a:cubicBezTo>
                                <a:pt x="0" y="2324"/>
                                <a:pt x="571" y="4467"/>
                                <a:pt x="1143" y="66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17,6611" path="m8370,1853c9093,1692,9817,1531,9593,1222c9369,913,8460,0,7025,0c5590,0,1960,120,980,1222c0,2324,571,4467,1143,6611e" stroked="t" o:allowincell="f" style="position:absolute;margin-left:7.05pt;margin-top:-58.4pt;width:490.8pt;height:330.5pt;mso-wrap-style:none;v-text-anchor:middle">
                <v:fill o:detectmouseclick="t" on="false"/>
                <v:stroke color="#c00000" weight="9360" joinstyle="round" endcap="flat"/>
                <w10:wrap type="none"/>
              </v:shape>
            </w:pict>
          </mc:Fallback>
        </mc:AlternateContent>
        <w:t>Rem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1670</wp:posOffset>
                </wp:positionH>
                <wp:positionV relativeFrom="paragraph">
                  <wp:posOffset>-100330</wp:posOffset>
                </wp:positionV>
                <wp:extent cx="1332865" cy="285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ago Polytechni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22.5pt;mso-wrap-distance-left:9.05pt;mso-wrap-distance-right:9.05pt;mso-wrap-distance-top:0pt;mso-wrap-distance-bottom:0pt;margin-top:-7.9pt;mso-position-vertical-relative:text;margin-left:35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tago Polytech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19175</wp:posOffset>
                </wp:positionH>
                <wp:positionV relativeFrom="paragraph">
                  <wp:posOffset>-662940</wp:posOffset>
                </wp:positionV>
                <wp:extent cx="1493520" cy="4610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Key: Look at bottom of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36.3pt;mso-wrap-distance-left:9.05pt;mso-wrap-distance-right:9.05pt;mso-wrap-distance-top:0pt;mso-wrap-distance-bottom:0pt;margin-top:-52.2pt;mso-position-vertical-relative:text;margin-left:-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 Key: Look at bottom of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261110" cy="469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Future Students of the Polyte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36.95pt;mso-wrap-distance-left:9.05pt;mso-wrap-distance-right:9.05pt;mso-wrap-distance-top:0pt;mso-wrap-distance-bottom:0pt;margin-top:-0.35pt;mso-position-vertical-relative:text;margin-left:158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Future Students of the Polyt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29845" distR="114935" simplePos="0" locked="0" layoutInCell="0" allowOverlap="1" relativeHeight="32">
                <wp:simplePos x="0" y="0"/>
                <wp:positionH relativeFrom="column">
                  <wp:posOffset>721995</wp:posOffset>
                </wp:positionH>
                <wp:positionV relativeFrom="paragraph">
                  <wp:posOffset>47625</wp:posOffset>
                </wp:positionV>
                <wp:extent cx="1289050" cy="3058160"/>
                <wp:effectExtent l="0" t="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30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0" h="4816">
                              <a:moveTo>
                                <a:pt x="2030" y="147"/>
                              </a:moveTo>
                              <a:cubicBezTo>
                                <a:pt x="1284" y="73"/>
                                <a:pt x="538" y="0"/>
                                <a:pt x="269" y="778"/>
                              </a:cubicBezTo>
                              <a:cubicBezTo>
                                <a:pt x="0" y="1556"/>
                                <a:pt x="209" y="3186"/>
                                <a:pt x="418" y="48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0,4816" path="m2030,147c1284,73,538,0,269,778c0,1556,209,3186,418,4816e" stroked="t" o:allowincell="f" style="position:absolute;margin-left:56.85pt;margin-top:3.75pt;width:101.45pt;height:240.75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5505</wp:posOffset>
                </wp:positionH>
                <wp:positionV relativeFrom="paragraph">
                  <wp:posOffset>74930</wp:posOffset>
                </wp:positionV>
                <wp:extent cx="822325" cy="285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rosof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22.5pt;mso-wrap-distance-left:9.05pt;mso-wrap-distance-right:9.05pt;mso-wrap-distance-top:0pt;mso-wrap-distance-bottom:0pt;margin-top:5.9pt;mso-position-vertical-relative:text;margin-left:3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cro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24765" simplePos="0" locked="0" layoutInCell="0" allowOverlap="1" relativeHeight="20">
                <wp:simplePos x="0" y="0"/>
                <wp:positionH relativeFrom="column">
                  <wp:posOffset>4679950</wp:posOffset>
                </wp:positionH>
                <wp:positionV relativeFrom="paragraph">
                  <wp:posOffset>60960</wp:posOffset>
                </wp:positionV>
                <wp:extent cx="1261745" cy="2389505"/>
                <wp:effectExtent l="5715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238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7" h="3763">
                              <a:moveTo>
                                <a:pt x="1289" y="0"/>
                              </a:moveTo>
                              <a:cubicBezTo>
                                <a:pt x="1638" y="1065"/>
                                <a:pt x="1987" y="2131"/>
                                <a:pt x="1772" y="2758"/>
                              </a:cubicBezTo>
                              <a:cubicBezTo>
                                <a:pt x="1557" y="3385"/>
                                <a:pt x="295" y="3593"/>
                                <a:pt x="0" y="37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7,3763" path="m1289,0c1638,1065,1987,2131,1772,2758c1557,3385,295,3593,0,3763e" stroked="t" o:allowincell="f" style="position:absolute;margin-left:368.5pt;margin-top:4.8pt;width:99.3pt;height:188.1pt;mso-wrap-style:none;v-text-anchor:middle">
                <v:fill o:detectmouseclick="t" on="false"/>
                <v:stroke color="#c000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9110</wp:posOffset>
                </wp:positionH>
                <wp:positionV relativeFrom="paragraph">
                  <wp:posOffset>114935</wp:posOffset>
                </wp:positionV>
                <wp:extent cx="70485" cy="456565"/>
                <wp:effectExtent l="5715" t="571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5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719">
                              <a:moveTo>
                                <a:pt x="111" y="0"/>
                              </a:moveTo>
                              <a:cubicBezTo>
                                <a:pt x="111" y="0"/>
                                <a:pt x="55" y="359"/>
                                <a:pt x="0" y="7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719" path="m111,0c111,0,55,359,0,719e" stroked="t" o:allowincell="f" style="position:absolute;margin-left:239.3pt;margin-top:9.05pt;width:5.5pt;height:35.9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3265</wp:posOffset>
                </wp:positionH>
                <wp:positionV relativeFrom="paragraph">
                  <wp:posOffset>60960</wp:posOffset>
                </wp:positionV>
                <wp:extent cx="131445" cy="1150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812">
                              <a:moveTo>
                                <a:pt x="0" y="0"/>
                              </a:moveTo>
                              <a:cubicBezTo>
                                <a:pt x="0" y="0"/>
                                <a:pt x="103" y="906"/>
                                <a:pt x="207" y="18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1812" path="m0,0c0,0,103,906,207,1812e" stroked="t" o:allowincell="f" style="position:absolute;margin-left:256.95pt;margin-top:4.8pt;width:10.3pt;height:90.55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1690</wp:posOffset>
                </wp:positionH>
                <wp:positionV relativeFrom="paragraph">
                  <wp:posOffset>114935</wp:posOffset>
                </wp:positionV>
                <wp:extent cx="635" cy="1895475"/>
                <wp:effectExtent l="5715" t="5715" r="381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85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1492"/>
                                <a:pt x="0" y="29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985" path="m0,0c0,0,0,1492,0,2985e" stroked="t" o:allowincell="f" style="position:absolute;margin-left:164.7pt;margin-top:9.05pt;width:0pt;height:149.2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6390</wp:posOffset>
                </wp:positionH>
                <wp:positionV relativeFrom="paragraph">
                  <wp:posOffset>10160</wp:posOffset>
                </wp:positionV>
                <wp:extent cx="905510" cy="539750"/>
                <wp:effectExtent l="508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6" h="850">
                              <a:moveTo>
                                <a:pt x="1426" y="0"/>
                              </a:moveTo>
                              <a:cubicBezTo>
                                <a:pt x="1426" y="0"/>
                                <a:pt x="713" y="425"/>
                                <a:pt x="0" y="8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6,850" path="m1426,0c1426,0,713,425,0,850e" stroked="t" o:allowincell="f" style="position:absolute;margin-left:325.7pt;margin-top:0.8pt;width:71.25pt;height:42.45pt;mso-wrap-style:none;v-text-anchor:middle">
                <v:fill o:detectmouseclick="t" on="false"/>
                <v:stroke color="#c00000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</w:rPr>
        <w:t xml:space="preserve"> </w:t>
      </w:r>
      <w:r>
        <w:rPr>
          <w:b/>
          <w:u w:val="single"/>
        </w:rPr>
        <w:t>Indirect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3895</wp:posOffset>
                </wp:positionH>
                <wp:positionV relativeFrom="paragraph">
                  <wp:posOffset>150495</wp:posOffset>
                </wp:positionV>
                <wp:extent cx="225425" cy="1727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272">
                              <a:moveTo>
                                <a:pt x="0" y="0"/>
                              </a:moveTo>
                              <a:cubicBezTo>
                                <a:pt x="0" y="0"/>
                                <a:pt x="177" y="136"/>
                                <a:pt x="355" y="2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272" path="m0,0c0,0,177,136,355,272e" stroked="t" o:allowincell="f" style="position:absolute;margin-left:153.85pt;margin-top:11.85pt;width:17.7pt;height:13.55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2545</wp:posOffset>
                </wp:positionH>
                <wp:positionV relativeFrom="paragraph">
                  <wp:posOffset>11430</wp:posOffset>
                </wp:positionV>
                <wp:extent cx="645795" cy="4794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Future Sta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5pt;height:37.75pt;mso-wrap-distance-left:9.05pt;mso-wrap-distance-right:9.05pt;mso-wrap-distance-top:0pt;mso-wrap-distance-bottom:0pt;margin-top:0.9pt;mso-position-vertical-relative:text;margin-left:10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Future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1395</wp:posOffset>
                </wp:positionH>
                <wp:positionV relativeFrom="paragraph">
                  <wp:posOffset>30480</wp:posOffset>
                </wp:positionV>
                <wp:extent cx="599440" cy="285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Insi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2.5pt;mso-wrap-distance-left:9.05pt;mso-wrap-distance-right:9.05pt;mso-wrap-distance-top:0pt;mso-wrap-distance-bottom:0pt;margin-top:2.4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In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780</wp:posOffset>
                </wp:positionH>
                <wp:positionV relativeFrom="paragraph">
                  <wp:posOffset>35560</wp:posOffset>
                </wp:positionV>
                <wp:extent cx="1090930" cy="4610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Friends of PCDL grou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36.3pt;mso-wrap-distance-left:9.05pt;mso-wrap-distance-right:9.05pt;mso-wrap-distance-top:0pt;mso-wrap-distance-bottom:0pt;margin-top:2.8pt;mso-position-vertical-relative:text;margin-left:17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Friends of PCDL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2595</wp:posOffset>
                </wp:positionH>
                <wp:positionV relativeFrom="paragraph">
                  <wp:posOffset>135890</wp:posOffset>
                </wp:positionV>
                <wp:extent cx="154940" cy="11734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1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1848">
                              <a:moveTo>
                                <a:pt x="0" y="0"/>
                              </a:moveTo>
                              <a:cubicBezTo>
                                <a:pt x="0" y="0"/>
                                <a:pt x="122" y="924"/>
                                <a:pt x="244" y="18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1848" path="m0,0c0,0,122,924,244,1848e" stroked="t" o:allowincell="f" style="position:absolute;margin-left:134.85pt;margin-top:10.7pt;width:12.15pt;height:92.35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3895</wp:posOffset>
                </wp:positionH>
                <wp:positionV relativeFrom="paragraph">
                  <wp:posOffset>24130</wp:posOffset>
                </wp:positionV>
                <wp:extent cx="1085215" cy="825500"/>
                <wp:effectExtent l="5715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9" h="1300">
                              <a:moveTo>
                                <a:pt x="0" y="0"/>
                              </a:moveTo>
                              <a:cubicBezTo>
                                <a:pt x="41" y="464"/>
                                <a:pt x="82" y="928"/>
                                <a:pt x="367" y="1114"/>
                              </a:cubicBezTo>
                              <a:cubicBezTo>
                                <a:pt x="652" y="1300"/>
                                <a:pt x="1180" y="1207"/>
                                <a:pt x="1709" y="11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9,1300" path="m0,0c41,464,82,928,367,1114c652,1300,1180,1207,1709,1114e" stroked="t" o:allowincell="f" style="position:absolute;margin-left:153.85pt;margin-top:1.9pt;width:85.4pt;height:64.95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2045</wp:posOffset>
                </wp:positionH>
                <wp:positionV relativeFrom="paragraph">
                  <wp:posOffset>135890</wp:posOffset>
                </wp:positionV>
                <wp:extent cx="171450" cy="37401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589">
                              <a:moveTo>
                                <a:pt x="270" y="0"/>
                              </a:moveTo>
                              <a:cubicBezTo>
                                <a:pt x="270" y="0"/>
                                <a:pt x="135" y="294"/>
                                <a:pt x="0" y="5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589" path="m270,0c270,0,135,294,0,589e" stroked="t" o:allowincell="f" style="position:absolute;margin-left:288.35pt;margin-top:10.7pt;width:13.45pt;height:29.4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2865" simplePos="0" locked="0" layoutInCell="0" allowOverlap="1" relativeHeight="34">
                <wp:simplePos x="0" y="0"/>
                <wp:positionH relativeFrom="column">
                  <wp:posOffset>2091690</wp:posOffset>
                </wp:positionH>
                <wp:positionV relativeFrom="paragraph">
                  <wp:posOffset>135890</wp:posOffset>
                </wp:positionV>
                <wp:extent cx="2141220" cy="3484245"/>
                <wp:effectExtent l="5080" t="571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1280" cy="348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2" h="5487">
                              <a:moveTo>
                                <a:pt x="3030" y="0"/>
                              </a:moveTo>
                              <a:cubicBezTo>
                                <a:pt x="3201" y="720"/>
                                <a:pt x="3372" y="1440"/>
                                <a:pt x="3228" y="1848"/>
                              </a:cubicBezTo>
                              <a:cubicBezTo>
                                <a:pt x="3084" y="2256"/>
                                <a:pt x="2269" y="1915"/>
                                <a:pt x="2168" y="2449"/>
                              </a:cubicBezTo>
                              <a:cubicBezTo>
                                <a:pt x="2067" y="2983"/>
                                <a:pt x="2983" y="4619"/>
                                <a:pt x="2622" y="5053"/>
                              </a:cubicBezTo>
                              <a:cubicBezTo>
                                <a:pt x="2261" y="5487"/>
                                <a:pt x="1130" y="5270"/>
                                <a:pt x="0" y="505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2,5487" path="m3030,0c3201,720,3372,1440,3228,1848c3084,2256,2269,1915,2168,2449c2067,2983,2983,4619,2622,5053c2261,5487,1130,5270,0,5053e" stroked="t" o:allowincell="f" style="position:absolute;margin-left:164.7pt;margin-top:10.7pt;width:168.55pt;height:274.3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5855</wp:posOffset>
                </wp:positionH>
                <wp:positionV relativeFrom="paragraph">
                  <wp:posOffset>38735</wp:posOffset>
                </wp:positionV>
                <wp:extent cx="1053465" cy="201549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201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9" h="3174">
                              <a:moveTo>
                                <a:pt x="0" y="3174"/>
                              </a:moveTo>
                              <a:cubicBezTo>
                                <a:pt x="25" y="2245"/>
                                <a:pt x="50" y="1317"/>
                                <a:pt x="326" y="788"/>
                              </a:cubicBezTo>
                              <a:cubicBezTo>
                                <a:pt x="602" y="259"/>
                                <a:pt x="1130" y="129"/>
                                <a:pt x="165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9,3174" path="m0,3174c25,2245,50,1317,326,788c602,259,1130,129,1659,0e" stroked="t" o:allowincell="f" style="position:absolute;margin-left:88.65pt;margin-top:3.05pt;width:82.9pt;height:158.65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6">
                <wp:simplePos x="0" y="0"/>
                <wp:positionH relativeFrom="column">
                  <wp:posOffset>2289175</wp:posOffset>
                </wp:positionH>
                <wp:positionV relativeFrom="paragraph">
                  <wp:posOffset>146685</wp:posOffset>
                </wp:positionV>
                <wp:extent cx="111760" cy="1979930"/>
                <wp:effectExtent l="0" t="508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9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3118">
                              <a:moveTo>
                                <a:pt x="85" y="0"/>
                              </a:moveTo>
                              <a:cubicBezTo>
                                <a:pt x="42" y="1110"/>
                                <a:pt x="0" y="2220"/>
                                <a:pt x="15" y="2669"/>
                              </a:cubicBezTo>
                              <a:cubicBezTo>
                                <a:pt x="30" y="3118"/>
                                <a:pt x="103" y="2907"/>
                                <a:pt x="176" y="26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3118" path="m85,0c42,1110,0,2220,15,2669c30,3118,103,2907,176,2696e" stroked="t" o:allowincell="f" style="position:absolute;margin-left:180.25pt;margin-top:11.55pt;width:8.75pt;height:15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9585</wp:posOffset>
                </wp:positionH>
                <wp:positionV relativeFrom="paragraph">
                  <wp:posOffset>149860</wp:posOffset>
                </wp:positionV>
                <wp:extent cx="803275" cy="4610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Other Teache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5pt;height:36.3pt;mso-wrap-distance-left:9.05pt;mso-wrap-distance-right:9.05pt;mso-wrap-distance-top:0pt;mso-wrap-distance-bottom:0pt;margin-top:11.8pt;mso-position-vertical-relative:text;margin-left:238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Other Teac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8915</wp:posOffset>
                </wp:positionH>
                <wp:positionV relativeFrom="paragraph">
                  <wp:posOffset>1059815</wp:posOffset>
                </wp:positionV>
                <wp:extent cx="328295" cy="45148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711">
                              <a:moveTo>
                                <a:pt x="0" y="711"/>
                              </a:moveTo>
                              <a:cubicBezTo>
                                <a:pt x="0" y="711"/>
                                <a:pt x="258" y="355"/>
                                <a:pt x="51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,711" path="m0,711c0,711,258,355,517,0e" stroked="t" o:allowincell="f" style="position:absolute;margin-left:116.45pt;margin-top:83.45pt;width:25.8pt;height:35.5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8915</wp:posOffset>
                </wp:positionH>
                <wp:positionV relativeFrom="paragraph">
                  <wp:posOffset>1684020</wp:posOffset>
                </wp:positionV>
                <wp:extent cx="388620" cy="3187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502">
                              <a:moveTo>
                                <a:pt x="0" y="0"/>
                              </a:moveTo>
                              <a:cubicBezTo>
                                <a:pt x="0" y="0"/>
                                <a:pt x="306" y="251"/>
                                <a:pt x="612" y="5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,502" path="m0,0c0,0,306,251,612,502e" stroked="t" o:allowincell="f" style="position:absolute;margin-left:116.45pt;margin-top:132.6pt;width:30.55pt;height:25.05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4365</wp:posOffset>
                </wp:positionH>
                <wp:positionV relativeFrom="paragraph">
                  <wp:posOffset>85725</wp:posOffset>
                </wp:positionV>
                <wp:extent cx="3626485" cy="3032125"/>
                <wp:effectExtent l="0" t="571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6640" cy="30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1" h="4775">
                              <a:moveTo>
                                <a:pt x="434" y="2734"/>
                              </a:moveTo>
                              <a:cubicBezTo>
                                <a:pt x="217" y="3492"/>
                                <a:pt x="0" y="4250"/>
                                <a:pt x="774" y="4466"/>
                              </a:cubicBezTo>
                              <a:cubicBezTo>
                                <a:pt x="1548" y="4682"/>
                                <a:pt x="4449" y="4775"/>
                                <a:pt x="5080" y="4031"/>
                              </a:cubicBezTo>
                              <a:cubicBezTo>
                                <a:pt x="5711" y="3287"/>
                                <a:pt x="5137" y="1643"/>
                                <a:pt x="456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1,4775" path="m434,2734c217,3492,0,4250,774,4466c1548,4682,4449,4775,5080,4031c5711,3287,5137,1643,4563,0e" stroked="t" o:allowincell="f" style="position:absolute;margin-left:49.95pt;margin-top:6.75pt;width:285.5pt;height:238.7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1045</wp:posOffset>
                </wp:positionH>
                <wp:positionV relativeFrom="paragraph">
                  <wp:posOffset>981710</wp:posOffset>
                </wp:positionV>
                <wp:extent cx="2249805" cy="2139950"/>
                <wp:effectExtent l="5715" t="508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640" cy="21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3" h="3370">
                              <a:moveTo>
                                <a:pt x="3543" y="0"/>
                              </a:moveTo>
                              <a:cubicBezTo>
                                <a:pt x="2876" y="1295"/>
                                <a:pt x="2209" y="2590"/>
                                <a:pt x="1619" y="2980"/>
                              </a:cubicBezTo>
                              <a:cubicBezTo>
                                <a:pt x="1029" y="3370"/>
                                <a:pt x="514" y="2855"/>
                                <a:pt x="0" y="23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3,3370" path="m3543,0c2876,1295,2209,2590,1619,2980c1029,3370,514,2855,0,2341e" stroked="t" o:allowincell="f" style="position:absolute;margin-left:158.35pt;margin-top:77.3pt;width:177.1pt;height:168.45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7245</wp:posOffset>
                </wp:positionH>
                <wp:positionV relativeFrom="paragraph">
                  <wp:posOffset>1059815</wp:posOffset>
                </wp:positionV>
                <wp:extent cx="556895" cy="421640"/>
                <wp:effectExtent l="1905" t="508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" h="664">
                              <a:moveTo>
                                <a:pt x="7" y="0"/>
                              </a:moveTo>
                              <a:cubicBezTo>
                                <a:pt x="3" y="244"/>
                                <a:pt x="0" y="488"/>
                                <a:pt x="145" y="576"/>
                              </a:cubicBezTo>
                              <a:cubicBezTo>
                                <a:pt x="290" y="664"/>
                                <a:pt x="583" y="597"/>
                                <a:pt x="877" y="5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664" path="m7,0c3,244,0,488,145,576c290,664,583,597,877,530e" stroked="t" o:allowincell="f" style="position:absolute;margin-left:164.35pt;margin-top:83.45pt;width:43.8pt;height:3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53895</wp:posOffset>
                </wp:positionH>
                <wp:positionV relativeFrom="paragraph">
                  <wp:posOffset>1770380</wp:posOffset>
                </wp:positionV>
                <wp:extent cx="225425" cy="232410"/>
                <wp:effectExtent l="5715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366">
                              <a:moveTo>
                                <a:pt x="0" y="366"/>
                              </a:moveTo>
                              <a:cubicBezTo>
                                <a:pt x="0" y="366"/>
                                <a:pt x="177" y="183"/>
                                <a:pt x="3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366" path="m0,366c0,366,177,183,355,0e" stroked="t" o:allowincell="f" style="position:absolute;margin-left:153.85pt;margin-top:139.4pt;width:17.7pt;height:1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9">
                <wp:simplePos x="0" y="0"/>
                <wp:positionH relativeFrom="column">
                  <wp:posOffset>2186940</wp:posOffset>
                </wp:positionH>
                <wp:positionV relativeFrom="paragraph">
                  <wp:posOffset>440055</wp:posOffset>
                </wp:positionV>
                <wp:extent cx="1943735" cy="2016125"/>
                <wp:effectExtent l="571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0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1" h="3175">
                              <a:moveTo>
                                <a:pt x="0" y="2910"/>
                              </a:moveTo>
                              <a:cubicBezTo>
                                <a:pt x="1172" y="3042"/>
                                <a:pt x="2345" y="3175"/>
                                <a:pt x="2703" y="2760"/>
                              </a:cubicBezTo>
                              <a:cubicBezTo>
                                <a:pt x="3061" y="2345"/>
                                <a:pt x="2328" y="838"/>
                                <a:pt x="2148" y="419"/>
                              </a:cubicBezTo>
                              <a:cubicBezTo>
                                <a:pt x="1968" y="0"/>
                                <a:pt x="1796" y="123"/>
                                <a:pt x="1624" y="2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1,3175" path="m0,2910c1172,3042,2345,3175,2703,2760c3061,2345,2328,838,2148,419c1968,0,1796,123,1624,247e" stroked="t" o:allowincell="f" style="position:absolute;margin-left:172.2pt;margin-top:34.65pt;width:153pt;height:15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9110</wp:posOffset>
                </wp:positionH>
                <wp:positionV relativeFrom="paragraph">
                  <wp:posOffset>85725</wp:posOffset>
                </wp:positionV>
                <wp:extent cx="355600" cy="29273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461">
                              <a:moveTo>
                                <a:pt x="560" y="0"/>
                              </a:moveTo>
                              <a:cubicBezTo>
                                <a:pt x="560" y="0"/>
                                <a:pt x="280" y="230"/>
                                <a:pt x="0" y="4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461" path="m560,0c560,0,280,230,0,461e" stroked="t" o:allowincell="f" style="position:absolute;margin-left:239.3pt;margin-top:6.75pt;width:27.95pt;height:2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</w:t>
      </w:r>
      <w:r>
        <w:rPr>
          <w:b/>
          <w:u w:val="single"/>
        </w:rPr>
        <w:t>Dir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305</wp:posOffset>
                </wp:positionH>
                <wp:positionV relativeFrom="paragraph">
                  <wp:posOffset>1348740</wp:posOffset>
                </wp:positionV>
                <wp:extent cx="821055" cy="47752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My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37.6pt;mso-wrap-distance-left:9.05pt;mso-wrap-distance-right:9.05pt;mso-wrap-distance-top:0pt;mso-wrap-distance-bottom:0pt;margin-top:106.2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My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9225</wp:posOffset>
                </wp:positionH>
                <wp:positionV relativeFrom="paragraph">
                  <wp:posOffset>695960</wp:posOffset>
                </wp:positionV>
                <wp:extent cx="720090" cy="2857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Outloo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2.5pt;mso-wrap-distance-left:9.05pt;mso-wrap-distance-right:9.05pt;mso-wrap-distance-top:0pt;mso-wrap-distance-bottom:0pt;margin-top:54.8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Outl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9385</wp:posOffset>
                </wp:positionH>
                <wp:positionV relativeFrom="paragraph">
                  <wp:posOffset>422910</wp:posOffset>
                </wp:positionV>
                <wp:extent cx="822960" cy="63627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Other Project Group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50.1pt;mso-wrap-distance-left:9.05pt;mso-wrap-distance-right:9.05pt;mso-wrap-distance-top:0pt;mso-wrap-distance-bottom:0pt;margin-top:33.3pt;mso-position-vertical-relative:text;margin-left:112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Other Project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1740</wp:posOffset>
                </wp:positionH>
                <wp:positionV relativeFrom="paragraph">
                  <wp:posOffset>1998345</wp:posOffset>
                </wp:positionV>
                <wp:extent cx="969645" cy="47434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Staff of Polytech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5pt;height:37.35pt;mso-wrap-distance-left:9.05pt;mso-wrap-distance-right:9.05pt;mso-wrap-distance-top:0pt;mso-wrap-distance-bottom:0pt;margin-top:157.35pt;mso-position-vertical-relative:text;margin-left:96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Staff of Polytech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2990</wp:posOffset>
                </wp:positionH>
                <wp:positionV relativeFrom="paragraph">
                  <wp:posOffset>368935</wp:posOffset>
                </wp:positionV>
                <wp:extent cx="883920" cy="46101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an Treano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pt;height:36.3pt;mso-wrap-distance-left:9.05pt;mso-wrap-distance-right:9.05pt;mso-wrap-distance-top:0pt;mso-wrap-distance-bottom:0pt;margin-top:29.0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ian Trea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6490</wp:posOffset>
                </wp:positionH>
                <wp:positionV relativeFrom="paragraph">
                  <wp:posOffset>926465</wp:posOffset>
                </wp:positionV>
                <wp:extent cx="774065" cy="48577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DL Gr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38.25pt;mso-wrap-distance-left:9.05pt;mso-wrap-distance-right:9.05pt;mso-wrap-distance-top:0pt;mso-wrap-distance-bottom:0pt;margin-top:72.95pt;mso-position-vertical-relative:text;margin-left:1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CDL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9160</wp:posOffset>
                </wp:positionH>
                <wp:positionV relativeFrom="paragraph">
                  <wp:posOffset>1546860</wp:posOffset>
                </wp:positionV>
                <wp:extent cx="1298575" cy="46101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mish Smith &amp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uel Man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5pt;height:36.3pt;mso-wrap-distance-left:9.05pt;mso-wrap-distance-right:9.05pt;mso-wrap-distance-top:0pt;mso-wrap-distance-bottom:0pt;margin-top:121.8pt;mso-position-vertical-relative:text;margin-left:1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mish Smith &amp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muel M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24890</wp:posOffset>
                </wp:positionH>
                <wp:positionV relativeFrom="paragraph">
                  <wp:posOffset>6053455</wp:posOffset>
                </wp:positionV>
                <wp:extent cx="2107565" cy="81153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Ke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NZ"/>
                              </w:rPr>
                            </w:pPr>
                            <w:r>
                              <w:rPr>
                                <w:color w:val="FF0000"/>
                                <w:lang w:val="en-NZ"/>
                              </w:rPr>
                              <w:t>Red = Societal to Remot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lang w:val="en-NZ"/>
                              </w:rPr>
                            </w:pPr>
                            <w:r>
                              <w:rPr>
                                <w:color w:val="00B050"/>
                                <w:lang w:val="en-NZ"/>
                              </w:rPr>
                              <w:t>Green = Remote to Indirec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Black = Indirect to Direc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5pt;height:63.9pt;mso-wrap-distance-left:9.05pt;mso-wrap-distance-right:9.05pt;mso-wrap-distance-top:0pt;mso-wrap-distance-bottom:0pt;margin-top:476.65pt;mso-position-vertical-relative:text;margin-left:-8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>Key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NZ"/>
                        </w:rPr>
                      </w:pPr>
                      <w:r>
                        <w:rPr>
                          <w:color w:val="FF0000"/>
                          <w:lang w:val="en-NZ"/>
                        </w:rPr>
                        <w:t>Red = Societal to Remote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lang w:val="en-NZ"/>
                        </w:rPr>
                      </w:pPr>
                      <w:r>
                        <w:rPr>
                          <w:color w:val="00B050"/>
                          <w:lang w:val="en-NZ"/>
                        </w:rPr>
                        <w:t>Green = Remote to Indirect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Black = Indirect to Di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Societal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3:12:00Z</dcterms:created>
  <dc:creator>Default-User</dc:creator>
  <dc:description/>
  <cp:keywords/>
  <dc:language>en-US</dc:language>
  <cp:lastModifiedBy>Default-User</cp:lastModifiedBy>
  <dcterms:modified xsi:type="dcterms:W3CDTF">2010-03-11T23:58:00Z</dcterms:modified>
  <cp:revision>4</cp:revision>
  <dc:subject/>
  <dc:title/>
</cp:coreProperties>
</file>